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j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7/2022. (V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utólagosan jóváhagyja pályázat benyújtását a TOP_Plusz-1.1.3-21 Helyi és térségi turizmusfejlesztés című felhívásra „Turisztikai infrastrukturális fejlesztések Hévízen” címen, és felhatalmazza a polgármestert a pályázat benyújtására, és a pályázattal kapcsolatos jognyilatkozatok megtételére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 és pályázat szerint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5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5-30T12:54:00Z</dcterms:modified>
  <cp:revision>2</cp:revision>
  <dc:subject/>
  <dc:title/>
</cp:coreProperties>
</file>